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2083548569"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349002766"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785283865"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504539609"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39083865"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720957584"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981365849"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536432790"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475439023"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2009566733"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372002294"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2087634297"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136746678"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578186463"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908648136"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2108924120"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43784425"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869845553"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460173029"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960598821"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669558182"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562666954"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601808734"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688072983"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831951463"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320519197"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56654749"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227124852"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309175438"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708521994"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